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交通运输局质监站整体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（一）年度部门总目标及主要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、做好市级交通基本建设项目的质量安全监督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、做好市级交通基本建设项目的质量检查抽检、人员检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、履行职能日常运转工程质量监督检查工作办公、车辆保障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完成各项指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完成各项指标，无扣分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资金到位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，分配科学，使用合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完成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工作目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无</w:t>
      </w:r>
    </w:p>
    <w:p>
      <w:pPr>
        <w:pStyle w:val="Normal"/>
        <w:jc w:val="righ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rFonts w:eastAsia="仿宋_GB2312"/>
          <w:lang w:val="en-US" w:eastAsia="zh-CN"/>
        </w:rPr>
      </w:pP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8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不可不信缘</cp:lastModifiedBy>
  <cp:lastPrinted>2022-05-09T15:56:00Z</cp:lastPrinted>
  <dcterms:modified xsi:type="dcterms:W3CDTF">2022-05-10T08:4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